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48000</wp:posOffset>
            </wp:positionH>
            <wp:positionV relativeFrom="paragraph">
              <wp:posOffset>114300</wp:posOffset>
            </wp:positionV>
            <wp:extent cx="609600" cy="6858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ФЕДЕРАЛЬНАЯ</w:t>
        <w:br/>
        <w:t>АНТИМОНОПОЛЬНАЯ СЛУЖБ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УПРАВЛЕНИЕ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Федеральной антимонопольной служб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ологодской области</w:t>
      </w:r>
    </w:p>
    <w:p>
      <w:pPr>
        <w:pStyle w:val="Normal"/>
        <w:keepNext w:val="true"/>
        <w:pBdr>
          <w:bottom w:val="single" w:sz="12" w:space="1" w:color="000000"/>
        </w:pBd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160035, г. Вологда, ул. Пушкинская, 25, т. (8172) 72-99-70, ф. (8172) 72-46-64</w:t>
      </w:r>
    </w:p>
    <w:p>
      <w:pPr>
        <w:pStyle w:val="Normal"/>
        <w:keepNext w:val="true"/>
        <w:rPr>
          <w:sz w:val="28"/>
          <w:lang w:val="en-US"/>
        </w:rPr>
      </w:pPr>
      <w:r>
        <w:rPr>
          <w:sz w:val="28"/>
          <w:lang w:val="en-US"/>
        </w:rPr>
        <w:t xml:space="preserve">e-mail: </w:t>
      </w:r>
      <w:hyperlink r:id="rId3">
        <w:r>
          <w:rPr>
            <w:rStyle w:val="InternetLink"/>
            <w:sz w:val="28"/>
            <w:lang w:val="en-US"/>
          </w:rPr>
          <w:t>to35@fas.gov.ru</w:t>
        </w:r>
      </w:hyperlink>
    </w:p>
    <w:p>
      <w:pPr>
        <w:pStyle w:val="Normal"/>
        <w:keepNext w:val="true"/>
        <w:spacing w:lineRule="auto" w:line="360"/>
        <w:rPr>
          <w:sz w:val="28"/>
          <w:szCs w:val="28"/>
        </w:rPr>
      </w:pPr>
      <w:r>
        <w:rPr>
          <w:sz w:val="28"/>
          <w:lang w:val="en-US"/>
        </w:rPr>
        <w:t>http</w:t>
      </w:r>
      <w:r>
        <w:rPr>
          <w:sz w:val="28"/>
        </w:rPr>
        <w:t>://</w:t>
      </w:r>
      <w:r>
        <w:rPr>
          <w:sz w:val="28"/>
          <w:lang w:val="en-US"/>
        </w:rPr>
        <w:t>vologda</w:t>
      </w:r>
      <w:r>
        <w:rPr>
          <w:sz w:val="28"/>
        </w:rPr>
        <w:t>.</w:t>
      </w:r>
      <w:r>
        <w:rPr>
          <w:sz w:val="28"/>
          <w:lang w:val="en-US"/>
        </w:rPr>
        <w:t>fas</w:t>
      </w:r>
      <w:r>
        <w:rPr>
          <w:sz w:val="28"/>
        </w:rPr>
        <w:t>.</w:t>
      </w:r>
      <w:r>
        <w:rPr>
          <w:sz w:val="28"/>
          <w:lang w:val="en-US"/>
        </w:rPr>
        <w:t>gov</w:t>
      </w:r>
      <w:r>
        <w:rPr>
          <w:sz w:val="28"/>
        </w:rPr>
        <w:t>.</w:t>
      </w:r>
      <w:r>
        <w:rPr>
          <w:sz w:val="28"/>
          <w:lang w:val="en-US"/>
        </w:rPr>
        <w:t>ru</w:t>
      </w:r>
    </w:p>
    <w:p>
      <w:pPr>
        <w:pStyle w:val="Normal"/>
        <w:shd w:fill="FFFFFF" w:val="clear"/>
        <w:tabs>
          <w:tab w:val="clear" w:pos="708"/>
          <w:tab w:val="left" w:pos="6800" w:leader="none"/>
        </w:tabs>
        <w:autoSpaceDE w:val="false"/>
        <w:rPr/>
      </w:pPr>
      <w:r>
        <w:rPr>
          <w:color w:val="000000"/>
          <w:sz w:val="24"/>
          <w:szCs w:val="24"/>
        </w:rPr>
        <w:t>г. Вологда</w:t>
        <w:tab/>
        <w:t xml:space="preserve">13 час. 40 мин. </w:t>
      </w:r>
    </w:p>
    <w:p>
      <w:pPr>
        <w:pStyle w:val="Normal"/>
        <w:shd w:fill="FFFFFF" w:val="clear"/>
        <w:tabs>
          <w:tab w:val="clear" w:pos="708"/>
          <w:tab w:val="left" w:pos="6800" w:leader="none"/>
        </w:tabs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20 марта 2013 года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АКТ ПРОВЕРКИ № 3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основании приказа руководителя Управления ФАС по Вологодской области от 13 февраля </w:t>
      </w:r>
      <w:r>
        <w:rPr>
          <w:iCs/>
          <w:color w:val="000000"/>
          <w:sz w:val="24"/>
          <w:szCs w:val="24"/>
        </w:rPr>
        <w:t>2013 года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№ 32 была проведена проверка в отношении индивидуального предпринимателя Сурова Евгения Аркадьевича, проживающего по адресу: г. Вологда, ул. Гоголя, д. 25, кв. 2.</w:t>
      </w:r>
      <w:r>
        <w:rPr/>
        <w:t xml:space="preserve"> </w:t>
      </w:r>
      <w:r>
        <w:rPr>
          <w:color w:val="000000"/>
          <w:sz w:val="24"/>
          <w:szCs w:val="24"/>
        </w:rPr>
        <w:t>Осуществлена проверка деятельности предпринимателя по адресу: г. Вологда, ул. Северная, 25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должительность проверки 34 календарных дня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4"/>
          <w:szCs w:val="24"/>
        </w:rPr>
        <w:t>Акт составлен Тихомировой Татьяной Борисовной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 копией приказа о проведении проверки ознакомлен Новожилов Дмитрий Валерьевич 14 февраля 2013 года в 10 ч. 50 мин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ица, проводившие проверку: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Тихомирова Татьяна Борисовна – начальник отдела контроля органов государственной власти,  руководитель инспекции;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sz w:val="24"/>
          <w:szCs w:val="24"/>
        </w:rPr>
        <w:t>Анпилов Денис Сергеевич – государственный инспектор отдела контроля органов государственной власти, член инспекции;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sz w:val="24"/>
          <w:szCs w:val="24"/>
        </w:rPr>
        <w:t>Гасымова Виктория Имрановна – государственный инспектор отдела контроля органов государственной власти, член инспекции;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Лукичева Виктория Андреевна – специалист-эксперт отдела контроля органов государственной власти, член инспекции,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Виноградова Наталья Олеговна – специалист 2 разряда отдела контроля органов государственной власти, член инспекции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проведении проверки присутствовал: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вожилов Дмитрий Валерьевич, Шулепов Алексей Сергеевич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4"/>
          <w:szCs w:val="24"/>
        </w:rPr>
        <w:t>Предметом проводимой проверки является соблюдение требований антимонопольного законодательства,</w:t>
      </w:r>
      <w:r>
        <w:rPr/>
        <w:t xml:space="preserve"> </w:t>
      </w:r>
      <w:r>
        <w:rPr>
          <w:color w:val="000000"/>
          <w:sz w:val="24"/>
          <w:szCs w:val="24"/>
        </w:rPr>
        <w:t>в том числе статей 11, 16 Федерального закона от 26.07.2006 №135–ФЗ «О защите конкуренции»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иод, за который проведена проверка соблюдения антимонопольного законодательства: с сентября 2010 года по март 2013 года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ок проведения проверки: начало проверки 11 час. 50 мин. 14 февраля 2013 года, окончание 20 марта 2013 года, место проверки: г. Вологда, ул. Северная, 25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ходе проведения проверки инспекц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УСТАНОВИЛА: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 г. Вологды от 15.06.2012г. № 3416 предпринимателю Владыко Ю.В. установлен тариф на хранение транспортного средства, в отношении которого принято решение о задержании, на специально отведенном охраняемом месте (специализированной стоянке), расположенном по адресу: город Вологда, улица Северная, 25. Постановлением Администрации г. Вологды от 18.07.2012г. № 4019 предпринимателю Владыко Ю.В. установлен тариф на перемещение транспортного средства, в отношении которого принято решение о задержании, на специально отведенное охраняемое место (специализированную стоянку), расположенную по адресу: город Вологда, улица Северная, 25.</w:t>
      </w:r>
    </w:p>
    <w:p>
      <w:pPr>
        <w:pStyle w:val="Normal"/>
        <w:ind w:firstLine="700"/>
        <w:jc w:val="both"/>
        <w:rPr/>
      </w:pPr>
      <w:r>
        <w:rPr>
          <w:sz w:val="24"/>
          <w:szCs w:val="24"/>
        </w:rPr>
        <w:t>Специализированная стоянка, расположена на земельном участке по адресу: г. Вологда, ул. Северная, 25, кадастровый номер 35:24:0303006:2043. Размер территории спецстоянки составляет 60 м на 130 м, площадь 7800 кв.м. Восточная граница территории сцестоянки отгорожена проволочным ограждением, проходит (в южной точке) в 10 м от ограждения земельного участка под ЛЭП и отделяет территорию спецстоянки от авторынка, принадлежащего Сурову Е.А., южная, западная и северная границы территории спецстоянки ограждены металлическим забором и проходят по соответствующим границам земельного участка с кадастровым номером 35:24:0303006:2043, за исключением подъезда с ул. Дальняя, площадь которого не входит в территорию спецстоянки. Указанная площадь территории спецстоянки, ее ограждение зафиксированы протоколами осмотра от 26.12.2012г. и от 14.02.2013г. В тоже время согласно договору аренды от 22.07.2011г. Владыко Ю.В. арендует у Сурова Евгения Аркадьевича для хранения задержанных транспортных средств часть земельного участка с кадастровым номером 35:24:0303006:2043 площадью 14934,78 кв.м., указанный договор расторгнут сторонами с 21.01.2013г. и заключен новый договор, в котором площадь арендуемой части земельного участка уменьшена до 6288 кв.м., что соответствует площади земельного участка в первоначальном договоре аренды данной территории от 09.08.2010г. Таким образом, часть арендованной территории спецстоянки использует Суров Е.А. под авторынок.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В павильоне, расположенном на въезде на автостоянку и авторынок, в помещении, принадлежащем Сурову Е.А., находится место бухгалтера-кассира Владыко Ю.В., которая одновременно работает в ООО «Вологодский авторынок», обслуживает автостоянку и авторынок, при этом размеры помещения меньше указанных в договоре аренды. В помещении арендуемом у ООО «АВТОЛИК» находится рабочее место бухгалтера Владыко Ю.В., которая одновременно работает в ООО «Северторгинвест» и ИП Сурова Е.А.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Транспортные средства, хранящиеся по контракту Сурова Е.А. с Департаментом городского хозяйства администрации г. Вологды на хранение брошенных транспортных средств находятся на огороженной территории спецстоянки в крайнем ряду у восточной границы спецстоянки как по состоянию на 26.12.2012г., так и на 14.02.2013г.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На момент осмотра территории спецстоянки как 25.12.2012г., так и 14.02.2013г. снегоуборочной техники на спецстоянке не было, территория спецстоянки очищена от снега менее чем на половину, тогда как по договору на уборку территории от снега с Суровым Е.А., работы по очистке территории должны осуществляться регулярно на площади 14108.1 кв.м.</w:t>
      </w:r>
    </w:p>
    <w:p>
      <w:pPr>
        <w:pStyle w:val="Normal"/>
        <w:ind w:firstLine="700"/>
        <w:jc w:val="both"/>
        <w:rPr/>
      </w:pPr>
      <w:r>
        <w:rPr>
          <w:sz w:val="24"/>
          <w:szCs w:val="24"/>
        </w:rPr>
        <w:t>Суров Е.А. в своей предпринимательской деятельности в целях извлечения прибыли использовал эвакуаторы, переданные в аренду Владыко Ю.В., все затраты по которым включены в тариф на перемещение задержанных транспортных средств.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Таким образом, данные действия Сурова Е.А. способствовали установлению необоснованно завышенного тарифа на хранение и перемещение задержанных транспортных средств. Кроме того, указанные действия привели к получению сверхприбыли Суровым Е.А. и могут оказать негативное влияние на конкуренцию на рынке услуг по хранению транспортных средств и их эвакуации. Администрация г. Вологды при установлении тарифа на хранение и перемещение транспортных средств не проверила обоснованность представленных Владыко Ю.В. затрат, в частности, по договорам с Суровым Е.А., что привело к его завышению.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В исследованных инспекцией обстоятельствах выявлены признаки нарушения Суровым Е.А. требований антимонопольного законодательства в виде заключения соглашения, осуществление согласованных действий хозяйствующих субъектов, ограничивающих конкуренцию (статьи 11, 11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Федерального закона «О защите конкуренции»), а также осуществление согласованных действий с органами местного самоуправления г. Вологды, повлекшее повышение тарифов на услуги по хранению и перемещению задержанных транспортных средств (статья 16 Федерального закона «О защите конкуренции»).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Запись в Журнал учета проверок юридического лица, индивидуального предпринимателя внесена:</w:t>
      </w:r>
    </w:p>
    <w:tbl>
      <w:tblPr>
        <w:tblW w:w="107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30"/>
        <w:gridCol w:w="1898"/>
        <w:gridCol w:w="5400"/>
      </w:tblGrid>
      <w:tr>
        <w:trPr/>
        <w:tc>
          <w:tcPr>
            <w:tcW w:w="34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 проверяющего)</w:t>
            </w:r>
          </w:p>
        </w:tc>
        <w:tc>
          <w:tcPr>
            <w:tcW w:w="18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 представителя  проверяемого  юридического лица)</w:t>
            </w:r>
          </w:p>
        </w:tc>
      </w:tr>
    </w:tbl>
    <w:p>
      <w:pPr>
        <w:pStyle w:val="Normal"/>
        <w:spacing w:before="240" w:after="120"/>
        <w:jc w:val="both"/>
        <w:rPr/>
      </w:pPr>
      <w:r>
        <w:rPr>
          <w:sz w:val="24"/>
          <w:szCs w:val="24"/>
        </w:rPr>
        <w:t>Журнал учета проверок юридического лица, индивидуального предпринимателя, проводимых органами государственного контроля (надзора), органами муниципального контроля, отсутствует:</w:t>
      </w:r>
    </w:p>
    <w:tbl>
      <w:tblPr>
        <w:tblW w:w="1065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30"/>
        <w:gridCol w:w="1898"/>
        <w:gridCol w:w="5329"/>
      </w:tblGrid>
      <w:tr>
        <w:trPr/>
        <w:tc>
          <w:tcPr>
            <w:tcW w:w="34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 проверяющего)</w:t>
            </w:r>
          </w:p>
        </w:tc>
        <w:tc>
          <w:tcPr>
            <w:tcW w:w="18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 представителя  проверяемого  юридического лица)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Прилагаемые документы: протокол осмотра территории, помещений, документов проверяемого лица </w:t>
      </w:r>
    </w:p>
    <w:p>
      <w:pPr>
        <w:pStyle w:val="Normal"/>
        <w:pBdr>
          <w:top w:val="single" w:sz="4" w:space="1" w:color="000000"/>
        </w:pBdr>
        <w:ind w:left="275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14 февраля 2013 года.</w:t>
      </w:r>
    </w:p>
    <w:p>
      <w:pPr>
        <w:pStyle w:val="Normal"/>
        <w:spacing w:before="120" w:after="12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С актом проверки ознакомлен(а), копию акта получил(а):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63"/>
        <w:gridCol w:w="397"/>
        <w:gridCol w:w="340"/>
        <w:gridCol w:w="2382"/>
        <w:gridCol w:w="3969"/>
      </w:tblGrid>
      <w:tr>
        <w:trPr/>
        <w:tc>
          <w:tcPr>
            <w:tcW w:w="28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38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95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00" w:hanging="0"/>
        <w:jc w:val="center"/>
        <w:rPr/>
      </w:pPr>
      <w:r>
        <w:rPr/>
        <w:t>(Ф.И.О., должность представителя проверяемого лиц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метка об отказе руководителя проверяемого лица (его уполномоченного представителя, иного должностного лица) подписать акт  </w:t>
      </w:r>
    </w:p>
    <w:p>
      <w:pPr>
        <w:pStyle w:val="Normal"/>
        <w:pBdr>
          <w:top w:val="single" w:sz="4" w:space="1" w:color="000000"/>
        </w:pBdr>
        <w:ind w:left="436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7100" w:leader="none"/>
        </w:tabs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100" w:leader="none"/>
        </w:tabs>
        <w:spacing w:before="240" w:after="0"/>
        <w:rPr>
          <w:sz w:val="24"/>
          <w:szCs w:val="24"/>
        </w:rPr>
      </w:pPr>
      <w:r>
        <w:rPr>
          <w:sz w:val="24"/>
          <w:szCs w:val="24"/>
        </w:rPr>
        <w:t>Руководитель инспекции</w:t>
        <w:tab/>
        <w:t>Т.Б. Тихомирова</w:t>
      </w:r>
    </w:p>
    <w:p>
      <w:pPr>
        <w:pStyle w:val="Normal"/>
        <w:tabs>
          <w:tab w:val="clear" w:pos="708"/>
          <w:tab w:val="left" w:pos="7100" w:leader="none"/>
        </w:tabs>
        <w:spacing w:before="240" w:after="0"/>
        <w:rPr>
          <w:sz w:val="24"/>
          <w:szCs w:val="24"/>
        </w:rPr>
      </w:pPr>
      <w:r>
        <w:rPr>
          <w:sz w:val="24"/>
          <w:szCs w:val="24"/>
        </w:rPr>
        <w:t>Члены инспекции</w:t>
        <w:tab/>
        <w:t>Д.С. Анпилов</w:t>
      </w:r>
    </w:p>
    <w:p>
      <w:pPr>
        <w:pStyle w:val="Normal"/>
        <w:tabs>
          <w:tab w:val="clear" w:pos="708"/>
          <w:tab w:val="left" w:pos="7100" w:leader="non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>В.А. Лукичева</w:t>
      </w:r>
    </w:p>
    <w:p>
      <w:pPr>
        <w:pStyle w:val="Normal"/>
        <w:tabs>
          <w:tab w:val="clear" w:pos="708"/>
          <w:tab w:val="left" w:pos="7100" w:leader="non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>В.И. Гасымова</w:t>
      </w:r>
    </w:p>
    <w:p>
      <w:pPr>
        <w:pStyle w:val="Normal"/>
        <w:tabs>
          <w:tab w:val="clear" w:pos="708"/>
          <w:tab w:val="left" w:pos="7100" w:leader="non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>Н.О. Виноградова</w:t>
      </w:r>
    </w:p>
    <w:p>
      <w:pPr>
        <w:pStyle w:val="Normal"/>
        <w:tabs>
          <w:tab w:val="clear" w:pos="708"/>
          <w:tab w:val="left" w:pos="7100" w:leader="none"/>
        </w:tabs>
        <w:spacing w:before="120" w:after="0"/>
        <w:rPr/>
      </w:pPr>
      <w:r>
        <w:rPr/>
        <w:tab/>
      </w:r>
    </w:p>
    <w:sectPr>
      <w:headerReference w:type="default" r:id="rId4"/>
      <w:headerReference w:type="first" r:id="rId5"/>
      <w:type w:val="nextPage"/>
      <w:pgSz w:w="11906" w:h="16838"/>
      <w:pgMar w:left="900" w:right="374" w:gutter="0" w:header="720" w:top="776" w:footer="0" w:bottom="89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o35@fas.gov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1:35:00Z</dcterms:created>
  <dc:creator>Воронина</dc:creator>
  <dc:description/>
  <cp:keywords/>
  <dc:language>en-US</dc:language>
  <cp:lastModifiedBy>anpilov</cp:lastModifiedBy>
  <cp:lastPrinted>2013-03-21T16:11:00Z</cp:lastPrinted>
  <dcterms:modified xsi:type="dcterms:W3CDTF">2013-03-21T12:12:00Z</dcterms:modified>
  <cp:revision>13</cp:revision>
  <dc:subject/>
  <dc:title> </dc:title>
</cp:coreProperties>
</file>