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305</wp:posOffset>
            </wp:positionH>
            <wp:positionV relativeFrom="paragraph">
              <wp:posOffset>-146050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ФЕДЕРАЛЬНАЯ</w:t>
        <w:br/>
        <w:t>АНТИМОНОПОЛЬНАЯ СЛУЖБ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й антимонопольной сл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логодской области</w:t>
      </w:r>
    </w:p>
    <w:p>
      <w:pPr>
        <w:pStyle w:val="Normal"/>
        <w:keepNext w:val="true"/>
        <w:pBdr>
          <w:bottom w:val="single" w:sz="12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sz w:val="24"/>
          <w:szCs w:val="24"/>
        </w:rPr>
        <w:t>160000, г. Вологда, ул. Пушкинская, 25, телефакс: (817-2) 72-46-64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to35@fas.gov.ru</w:t>
        </w:r>
      </w:hyperlink>
      <w:r>
        <w:rPr>
          <w:sz w:val="24"/>
          <w:szCs w:val="24"/>
          <w:lang w:val="en-US"/>
        </w:rPr>
        <w:t>, http://vologda.fas.gov.ru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</w:t>
      </w:r>
      <w:r>
        <w:rPr>
          <w:b/>
          <w:color w:val="000000"/>
          <w:sz w:val="28"/>
          <w:szCs w:val="28"/>
          <w:lang w:val="en-US"/>
        </w:rPr>
        <w:t xml:space="preserve"> № </w:t>
      </w:r>
      <w:r>
        <w:rPr>
          <w:b/>
          <w:color w:val="000000"/>
          <w:sz w:val="28"/>
          <w:szCs w:val="28"/>
        </w:rPr>
        <w:t>5-3/21-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контрольного мероприят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7 августа 2012г.                                                                                                г. Вологда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основании приказа от 12 июля</w:t>
      </w:r>
      <w:r>
        <w:rPr>
          <w:iCs/>
          <w:color w:val="000000"/>
          <w:sz w:val="28"/>
          <w:szCs w:val="28"/>
        </w:rPr>
        <w:t xml:space="preserve"> 2012 г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77, инспекцией Вологодского УФАС России в составе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сударственный инспектор </w:t>
      </w:r>
      <w:r>
        <w:rPr>
          <w:sz w:val="28"/>
          <w:szCs w:val="28"/>
        </w:rPr>
        <w:t xml:space="preserve">отдела контроля государственных закупок </w:t>
      </w:r>
      <w:r>
        <w:rPr>
          <w:color w:val="000000"/>
          <w:sz w:val="28"/>
          <w:szCs w:val="28"/>
        </w:rPr>
        <w:t xml:space="preserve">Управления ФАС по Вологодской области Баруздина Л.Н – руководитель инспекции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сударственный инспектор </w:t>
      </w:r>
      <w:r>
        <w:rPr>
          <w:sz w:val="28"/>
          <w:szCs w:val="28"/>
        </w:rPr>
        <w:t xml:space="preserve">отдела контроля государственных закупок </w:t>
      </w:r>
      <w:r>
        <w:rPr>
          <w:color w:val="000000"/>
          <w:sz w:val="28"/>
          <w:szCs w:val="28"/>
        </w:rPr>
        <w:t>Управления ФАС по Вологодской области Коган Д.Б. – участник инспекци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ист – эксперт отдела контроля государственных закупок Управления ФАС по Вологодской области Ягольницкая Д.С. – участник инспекци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ециалист 1 разряда </w:t>
      </w:r>
      <w:r>
        <w:rPr>
          <w:sz w:val="28"/>
          <w:szCs w:val="28"/>
        </w:rPr>
        <w:t xml:space="preserve">отдела контроля государственных закупок </w:t>
      </w:r>
      <w:r>
        <w:rPr>
          <w:color w:val="000000"/>
          <w:sz w:val="28"/>
          <w:szCs w:val="28"/>
        </w:rPr>
        <w:t>Управления ФАС по Вологодской области Васянович Ю.Р. – участник инспекции,</w:t>
      </w:r>
    </w:p>
    <w:p>
      <w:pPr>
        <w:pStyle w:val="Normal"/>
        <w:keepNext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контрольное мероприятие соблюдения Институтом менеджмента и информационных технологий (филиал) Санкт-Петербургского государственного политехнического университета в г. Череповце</w:t>
      </w:r>
      <w:r>
        <w:rPr>
          <w:sz w:val="28"/>
          <w:szCs w:val="28"/>
        </w:rPr>
        <w:t xml:space="preserve">, расположенным по адресу: 162600, г. Череповец, проспект Победы, д. 85 </w:t>
      </w:r>
      <w:r>
        <w:rPr>
          <w:color w:val="000000"/>
          <w:sz w:val="28"/>
          <w:szCs w:val="28"/>
        </w:rPr>
        <w:t xml:space="preserve">законодательства РФ о размещении заказов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 контрольного мероприятия –  внеплановая проверка; форма проверки – камеральная; срок проведения проверки – 12.07.2012 г. – 13.08.2012 г.; предмет проверки – законность проведения процедуры открытого аукциона в электронной форме  на выполнение в помещении ремонтных работ по отделке путей эвакуации негорючими материалами (№ 033010000471100011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 проведения проверки - </w:t>
      </w:r>
      <w:r>
        <w:rPr>
          <w:sz w:val="28"/>
          <w:szCs w:val="28"/>
        </w:rPr>
        <w:t>обращение ООО «ИнвестСтрой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контрольного мероприятия «12» июля 2012 г., окончание контрольного мероприятия «13» августа 2012 год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пекцией установлено:</w:t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казчик -  </w:t>
      </w:r>
      <w:r>
        <w:rPr>
          <w:color w:val="000000"/>
          <w:sz w:val="28"/>
          <w:szCs w:val="28"/>
        </w:rPr>
        <w:t xml:space="preserve">Институт менеджмента и информационных технологий (филиал) Санкт-Петербургского государственного политехнического университета в г. Череповце проводил  открытый аукцион в электронной форме на выполнение в помещении ремонтных работ по отделке путей эвакуации негорючими материалами (№ 0330100004711000011) (далее - аукцион).    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вещение о проведении аукциона было опубликовано на официальном сайте для размещения информации о размещении заказов (далее – официальный сайт) 12.07.2011 г. </w:t>
      </w:r>
      <w:r>
        <w:rPr>
          <w:sz w:val="28"/>
          <w:szCs w:val="28"/>
        </w:rPr>
        <w:t>Дата и время окончания срока подачи заявок на участие в открытом аукционе в электронной форме, указанная в извещении – 21.07.2011г. 17:00, что соответствует сроку, указанному в ч. 2 ст. 41.5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 (далее – Закон о размещении заказов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07.2011 г. на официальном сайте был опубликован ответ на запрос, а также Заказчиком были </w:t>
      </w:r>
      <w:r>
        <w:rPr>
          <w:bCs/>
          <w:sz w:val="28"/>
          <w:szCs w:val="28"/>
        </w:rPr>
        <w:t>в</w:t>
      </w:r>
      <w:r>
        <w:rPr>
          <w:rStyle w:val="Iceouttxt4"/>
          <w:bCs/>
          <w:sz w:val="28"/>
          <w:szCs w:val="28"/>
        </w:rPr>
        <w:t xml:space="preserve">несены изменения в документацию об аукционе </w:t>
      </w:r>
      <w:r>
        <w:rPr>
          <w:rStyle w:val="Iceouttxt1"/>
          <w:rFonts w:cs="Times New Roman"/>
          <w:color w:val="000000"/>
          <w:sz w:val="28"/>
          <w:szCs w:val="28"/>
        </w:rPr>
        <w:t>с целью исправления технической ошибки допущенной в п. 5 «Требования к количественным характеристикам (объему) работ раздела 5 «Техническое задание» документации об аукционе</w:t>
      </w:r>
      <w:r>
        <w:rPr>
          <w:sz w:val="28"/>
          <w:szCs w:val="28"/>
        </w:rPr>
        <w:t xml:space="preserve">, </w:t>
      </w:r>
      <w:r>
        <w:rPr>
          <w:rStyle w:val="Iceouttxt1"/>
          <w:rFonts w:cs="Times New Roman"/>
          <w:color w:val="000000"/>
          <w:sz w:val="28"/>
          <w:szCs w:val="28"/>
        </w:rPr>
        <w:t>в раздел "Локальная смета" документации об аукционе в связи с технической ошибкой</w:t>
      </w:r>
      <w:r>
        <w:rPr>
          <w:rStyle w:val="Iceouttxt4"/>
          <w:bCs/>
          <w:sz w:val="28"/>
          <w:szCs w:val="28"/>
        </w:rPr>
        <w:t>, в связи с чем изменены д</w:t>
      </w:r>
      <w:r>
        <w:rPr>
          <w:rStyle w:val="Iceouttxt1"/>
          <w:rFonts w:cs="Times New Roman"/>
          <w:bCs/>
          <w:color w:val="000000"/>
          <w:sz w:val="28"/>
          <w:szCs w:val="28"/>
        </w:rPr>
        <w:t>ата и время окончания срока подачи заявок на участие в открытом аукционе в электронной форме, дата окончания срока рассмотрения первых частей заявок</w:t>
      </w:r>
      <w:r>
        <w:rPr>
          <w:sz w:val="28"/>
          <w:szCs w:val="28"/>
        </w:rPr>
        <w:t>, д</w:t>
      </w:r>
      <w:r>
        <w:rPr>
          <w:rStyle w:val="Iceouttxt1"/>
          <w:rFonts w:cs="Times New Roman"/>
          <w:bCs/>
          <w:color w:val="000000"/>
          <w:sz w:val="28"/>
          <w:szCs w:val="28"/>
        </w:rPr>
        <w:t>ата и время проведения открытого аукциона в электронной форме (по местному времени)</w:t>
      </w:r>
      <w:r>
        <w:rPr>
          <w:sz w:val="28"/>
          <w:szCs w:val="28"/>
        </w:rPr>
        <w:t xml:space="preserve">  </w:t>
      </w:r>
      <w:r>
        <w:rPr>
          <w:rStyle w:val="Iceouttxt4"/>
          <w:bCs/>
          <w:sz w:val="28"/>
          <w:szCs w:val="28"/>
        </w:rPr>
        <w:t xml:space="preserve">в соответствии с ч. 7 ст. 41.7  Закона о размещении заказов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ументация об аукционе, размещенная на официальном сайте с учетом внесенных изменений соответствует требованиям, предусмотренным  статьей 41.6 Закона о размещении заказов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бедителем аукциона было признано ООО «Изотерм», который сделал предложение о цене договора поступившее ранее других предложений и заявка на участие в открытом аукционе которого соответствовала требованиям документации об открытом аукционе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августа 2011 г. в соответствии с ч. 11 ст. 41.12 Закона о размещении заказов победитель аукциона был признан уклонившимся от заключения гражданско-правового договора  в связи с тем, что в срок предусмотренный ч. 4 ст. 41.12 Закона о размещении заказов не направил оператору электронной площадки подписанный электронной подписью проект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соответствии с ч. 13 ст. 41.12 Закона о размещении заказов Заказчик заключил гражданско-правовой договор с участником открытого аукциона в электронной форме ООО «Орион плюс», который предложил такую же как и победитель цену договора, а именно 582540,15 р. 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ч. 4 ст. 19 Закона о размещении заказов Заказчик направил сведения об уклонившемся от заключения контракта участнике размещения заказа в </w:t>
      </w:r>
      <w:r>
        <w:rPr>
          <w:sz w:val="28"/>
          <w:szCs w:val="28"/>
        </w:rPr>
        <w:t>уполномоченный на осуществление контроля в сфере размещения заказов федеральный орган исполнительной власти  (УФАС по Вологодской области) для решения вопроса о включении его в реестр недобросовестных поставщиков. При рассмотрении данного ходатайства комиссией УФАС по Вологодской области было принято решение № 5-7/36-11 от 16.09.2011 г. не включать ООО «Изотерм» в  реестр недобросовестных поставщи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Таким образом, ссылка заявителя на нарушение Заказчиком з</w:t>
      </w:r>
      <w:r>
        <w:rPr>
          <w:sz w:val="28"/>
          <w:szCs w:val="28"/>
        </w:rPr>
        <w:t xml:space="preserve">аконодательства о размещении заказов является не состоятельно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 результате контрольного мероприятия инспекция пришла к следующим выводам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действиях Заказчика при размещении заказа на</w:t>
      </w:r>
      <w:r>
        <w:rPr>
          <w:color w:val="000000"/>
          <w:sz w:val="28"/>
          <w:szCs w:val="28"/>
        </w:rPr>
        <w:t xml:space="preserve"> выполнение в помещении ремонтных работ по отделке путей эвакуации негорючими материалами            (№ 033010000471100011)  не </w:t>
      </w:r>
      <w:r>
        <w:rPr>
          <w:sz w:val="28"/>
          <w:szCs w:val="28"/>
        </w:rPr>
        <w:t>выявлено нарушение  действующего законодательства в сфере размещения заказов.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1"/>
        <w:rPr/>
      </w:pPr>
      <w:r>
        <w:rPr/>
        <w:t>Лица, в отношении которых проведена проверка, в течение десяти рабочих дней со дня получения копии акта проверки вправе представить в Контролирующий орган (руководителю инспекции)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инспекции                                                                           Л.Н.Баруздина </w:t>
      </w:r>
    </w:p>
    <w:p>
      <w:pPr>
        <w:pStyle w:val="Normal"/>
        <w:shd w:fill="FFFFFF" w:val="clear"/>
        <w:autoSpaceDE w:val="false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</w:t>
      </w:r>
    </w:p>
    <w:p>
      <w:pPr>
        <w:pStyle w:val="Normal"/>
        <w:shd w:fill="FFFFFF" w:val="clear"/>
        <w:autoSpaceDE w:val="false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ции:                                                                                                Ю.Р. Васянович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autoSpaceDE w:val="false"/>
        <w:ind w:left="-284"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.Б.Коган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autoSpaceDE w:val="false"/>
        <w:ind w:left="-284"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.С.Ягольницкая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3"/>
      </w:tblGrid>
      <w:tr>
        <w:trPr/>
        <w:tc>
          <w:tcPr>
            <w:tcW w:w="1006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33"/>
            </w:tblGrid>
            <w:tr>
              <w:trPr/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100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1006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33"/>
            </w:tblGrid>
            <w:tr>
              <w:trPr/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Style w:val="Iceouttxt4"/>
                      <w:rFonts w:cs="Arial" w:ascii="Arial" w:hAnsi="Arial"/>
                      <w:color w:val="FFFFFF"/>
                      <w:sz w:val="17"/>
                      <w:szCs w:val="17"/>
                    </w:rPr>
                    <w:t xml:space="preserve">Разъяснения документации об аукционе </w:t>
                  </w:r>
                </w:p>
              </w:tc>
            </w:tr>
            <w:tr>
              <w:trPr/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textAlignment w:val="top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ceouttxt">
    <w:name w:val="iceoutt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ceouttxt4">
    <w:name w:val="iceouttxt4"/>
    <w:basedOn w:val="Style11"/>
    <w:qFormat/>
    <w:rPr/>
  </w:style>
  <w:style w:type="character" w:styleId="Iceouttxt1">
    <w:name w:val="iceouttxt1"/>
    <w:basedOn w:val="Style11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35@fas.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центральн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0:00Z</dcterms:created>
  <dc:creator>Celeron IV</dc:creator>
  <dc:description/>
  <cp:keywords/>
  <dc:language>en-US</dc:language>
  <cp:lastModifiedBy>Васянович</cp:lastModifiedBy>
  <cp:lastPrinted>2012-08-22T13:38:00Z</cp:lastPrinted>
  <dcterms:modified xsi:type="dcterms:W3CDTF">2012-08-22T09:38:00Z</dcterms:modified>
  <cp:revision>45</cp:revision>
  <dc:subject/>
  <dc:title>                                                                 Начальнику управления по кадровой</dc:title>
</cp:coreProperties>
</file>