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80645</wp:posOffset>
            </wp:positionV>
            <wp:extent cx="6096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</w: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360"/>
        <w:rPr>
          <w:szCs w:val="22"/>
        </w:rPr>
      </w:pPr>
      <w:r>
        <w:rPr>
          <w:szCs w:val="22"/>
        </w:rPr>
        <w:t>ФЕДЕРАЛЬНАЯ</w:t>
        <w:br/>
        <w:t>АНТИМОНОПОЛЬНАЯ СЛУЖБ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й антимонопольной служб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логодской области</w:t>
      </w:r>
    </w:p>
    <w:p>
      <w:pPr>
        <w:pStyle w:val="Normal"/>
        <w:keepNext w:val="true"/>
        <w:pBdr>
          <w:bottom w:val="single" w:sz="12" w:space="1" w:color="000000"/>
        </w:pBdr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/>
      </w:pPr>
      <w:r>
        <w:rPr>
          <w:sz w:val="22"/>
          <w:szCs w:val="22"/>
        </w:rPr>
        <w:t>160000, г. Вологда, ул. Пушкинская, 25, телефакс: (817-2) 72-46-64</w:t>
      </w:r>
    </w:p>
    <w:p>
      <w:pPr>
        <w:pStyle w:val="Normal"/>
        <w:keepNext w:val="true"/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en-US"/>
          </w:rPr>
          <w:t>to35@fas.gov.ru</w:t>
        </w:r>
      </w:hyperlink>
    </w:p>
    <w:p>
      <w:pPr>
        <w:pStyle w:val="Normal"/>
        <w:keepNext w:val="true"/>
        <w:spacing w:lineRule="auto" w:line="360"/>
        <w:ind w:firstLine="708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vologd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a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5"/>
      </w:tblGrid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ители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рганизатор </w:t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оргов: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и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заказчики: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тье лицо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ологдалестопром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 г. Вологда, ул. Пушкинская, 18, т/ф (8172) 72-21-77, 72-03-06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ое управление Правительства Вологодской област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 г. Вологда, ул. Герцена, 2, т/ф (8172) 72-16-74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ударственного заказа Вологодской облас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0009, г. Вологда, ул. Мальцева, 52, 6 этаж; (8172) 26-62-14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612" w:hanging="0"/>
              <w:jc w:val="both"/>
              <w:rPr/>
            </w:pPr>
            <w:r>
              <w:rPr>
                <w:bCs/>
                <w:sz w:val="22"/>
                <w:szCs w:val="22"/>
              </w:rPr>
              <w:t>Бюджетное учреждение социального обслуживания Вологодской области «Вогнемский психоневрологический интернат» (161109, Вологодская область, Кирилловский район, м.Стародевичье, тел. (81757) 5-31-22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Бюджетное учреждение социального обслуживания Вологодской области «Пустынский психоневрологический интернат» (161127, Вологодская область, Кирилловский район, п/о Пеньково, м.Пустынь, тел.(81757) 3-18-33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Бюджетное учреждение социального обслуживания Вологодской области «Кадниковский детский дом-интернат для умственно отсталых детей» (162107, Вологодская область, Сокольский район, г.Кадников, ул.Октябрьская, д.14, тел. (81733) 4-11-45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Бюджетное учреждение социального обслуживания  Вологодской области «Сокольский детский дом-интернат для умственно отсталых детей» (162130. Вологодская область, Сокольский район, дер.Сосновая Роща, тел.(81733) 4-11-95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Бюджетное учреждение социального обслуживания  Вологодской области «Ивановский детский дом-интернат для умственно отсталых детей» (162653, Вологодская область, Череповецкий район, с.Ивановское, ул.Центральная, д.4, тел.(8202) 66-32-96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Бюджетное учреждение социального обслуживания  Вологодской области «Кадниковский социальный приют для детей» (162107, Вологодская область, Сокольский район, г.Кадников, ул.Октябрьская, д.39, тел (81733) 4-11-78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Казенное учреждение здравоохранения Вологодской области «Областной медицинский центр мобилизационных резервов «Резерв»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160002, г. Вологда, ул. Лечебная, д. 30, тел. (8172) 51-49-21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Белозерского муниципального района Вологодской области (161200, Вологодская область, г. Белозерск, ул. Фрунзе, д. 35, тел. (81756) 2-12-40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Вашкинского муниципального района   Вологодской области ( 161250 с. Липин Бор, ул. Смирнова, 10 тел. (81758) 2-12-24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Великоустюгского муниципального района Вологодской области (162340, г. Великий Устюг, Советский проспект, д. 103, тел. (81738) 2-21-01)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ожегодского муниципального района Вологодской области (162160, Вологодская область, пос. Вожега, ул. Садовая, д. 15, тел. (81744) 2-14-36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Вологодского муниципального района Вологодской области (160000, Вологодская область, г. Вологда, ул. Пушкинская, д. 24, тел. (8172) 21-15-50)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ытегорского муниципального района Вологодской области (162900, Вологодская область, г. Вытегра, пр. Ленина, д. 68, тел. (81746) 2-11-77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Грязовецкого муниципального района Вологодской области (162000, Вологодская область, г. Грязовец, ул. К. Маркса, д. 58, тел. (81755) 2-18-44)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илловского муниципального района Вологодской области (161100, г. Кириллов, ул. Преображенского, д. 4, тел. (81757) 3-13-83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Кичм-Городецкого муниципального района Вологодской области (161400, Вологодская область, с. Кичменгский Городок, ул. Центральная, д. 7, тел. (81740) 2-14-46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Междуреченского муниципального района Вологодской области (161050, с. Шуйское, Сухонская набережная, д. 9, тел. (81749)    2-12-92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Никольского муниципального района Вологодской области (161440, Вологодская область, г. Никольск, ул. 25 Октября, д. 3, тел. (81754) 2-25-99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Нюксенского муниципального района Вологодской области (161380, Вологодская область, с. Нюксеница, ул. Советская, д. 13, тел. (81747) 2-81-42);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ое образование Сокольский муниципальный район Вологодской области (162130, г. Сокол, ул. Советская, д. 73, тел. (81733) 2-11-67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Сямженского муниципального района Вологодской области (162220, Вологодская область, с. Сямжа, ул. Румянцева, д. 20, тел. (81752) 2-16-90)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Усть-Кубинского муниципального района Вологодской области (161140, Вологодская область, с. Устье, ул. Советская, д. 11, тел. (81753) 2-16-19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Администрация Устюженского муниципального района</w:t>
            </w:r>
            <w:r>
              <w:rPr>
                <w:bCs/>
                <w:sz w:val="22"/>
                <w:szCs w:val="22"/>
              </w:rPr>
              <w:t xml:space="preserve"> Вологодской области (162840, Вологодская область, г. Устюжна, ул. К. Маркса, д. 2, тел. (81737) 2-22-89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Харовского муниципального района Вологодской области (162250, Вологодская область, г. Харовск, пл. Октябрьская, д. 3, тел. (81732) 2-10-44)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Чагодощенского муниципального района Вологодской области (162400, пос. Чагода, ул. Стекольщиков, д. 3, тел. (81741) 2-14-01)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Череповецкого муниципального района Вологодской области (162605, Вологодская область, г.Череповец, ул.Первомайская, д.58, тел.(8202) 24-96-65);</w:t>
            </w:r>
          </w:p>
          <w:p>
            <w:pPr>
              <w:pStyle w:val="2"/>
              <w:spacing w:lineRule="auto" w:line="360"/>
              <w:ind w:left="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кснинского муниципального района Вологодской области (162560, пос. Шексна, ул. Пролетарская, д. 14, тел. (81751) 2-14-85)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топливно-энергетического комплекса Вологодской облас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, г. Вологда, Советский проспект, д. 80 Б, т/ф (8172) 56-35-36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 № 5-3/17-12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9 июня 2012 г.                                                                                             г.Вологд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2"/>
          <w:szCs w:val="22"/>
        </w:rPr>
        <w:t>Инспекцией Вологодского УФАС России в составе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2"/>
          <w:szCs w:val="22"/>
        </w:rPr>
        <w:t xml:space="preserve">Руководитель инспекции - Мерзлякова Н.В. - старший государственный инспектор </w:t>
      </w:r>
      <w:r>
        <w:rPr>
          <w:sz w:val="22"/>
          <w:szCs w:val="22"/>
        </w:rPr>
        <w:t>отдела контроля государственных закупок УФАС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ов инспекции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2"/>
          <w:szCs w:val="22"/>
        </w:rPr>
        <w:t xml:space="preserve">Осипов С.В. – начальник </w:t>
      </w:r>
      <w:r>
        <w:rPr>
          <w:sz w:val="22"/>
          <w:szCs w:val="22"/>
        </w:rPr>
        <w:t>отдела контроля государственных закупок УФАС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Коган Д.Б. – государственный инспектор отдела контроля государственных закупок УФАС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2"/>
          <w:szCs w:val="22"/>
        </w:rPr>
        <w:t>Ягольницкая Д.С. – специалист - эксперт</w:t>
      </w:r>
      <w:r>
        <w:rPr>
          <w:sz w:val="22"/>
          <w:szCs w:val="22"/>
        </w:rPr>
        <w:t xml:space="preserve"> отдела контроля государственных закупок УФАС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2"/>
          <w:szCs w:val="22"/>
        </w:rPr>
        <w:t xml:space="preserve">Васянович Ю.Л. – специалист </w:t>
      </w:r>
      <w:r>
        <w:rPr>
          <w:sz w:val="22"/>
          <w:szCs w:val="22"/>
        </w:rPr>
        <w:t>отдела контроля государственных закупок УФАС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  <w:sz w:val="22"/>
          <w:szCs w:val="22"/>
        </w:rPr>
        <w:t xml:space="preserve">на основании решения о проведени внепланового контрольного мероприятия № 5-3/17-12 от 29.06.2012 г.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нятого в результате комиссионного рассмотрения инспекцией </w:t>
      </w:r>
      <w:r>
        <w:rPr>
          <w:sz w:val="22"/>
          <w:szCs w:val="22"/>
        </w:rPr>
        <w:t xml:space="preserve">заявлений ОАО «Вологдалестопром» и Мобилизационного управления Правительства Вологодской области </w:t>
      </w:r>
      <w:r>
        <w:rPr>
          <w:color w:val="000000"/>
          <w:sz w:val="22"/>
          <w:szCs w:val="22"/>
        </w:rPr>
        <w:t xml:space="preserve">на предмет законности действий </w:t>
      </w:r>
      <w:r>
        <w:rPr>
          <w:sz w:val="22"/>
          <w:szCs w:val="22"/>
        </w:rPr>
        <w:t>заказчиков, организатора совместных торгов (уполномоченного органа)  – Комитета государственного заказа Вологодской области при размещении заказа на оказание услуг оператора поставок топлива на отопительный период 2012/2013 год (номер закупки 0130200002412000704)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ЫВАЕТ: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курсной комиссии отменить протоколы, составленные в ходе размещения заказа: вскрытия конвертов с заявками на участие в открытом конкурсе № 0130200002412000704-1 от 13.06.2012 г., рассмотрения заявок на участие в открытом конкурсе № 0130200002412000704-2 от 18.06.2012 г., оценки и сопоставления заявок на участие в открытом конкурсе № 0130200002412000704-3 от 20.06.2012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sz w:val="22"/>
          <w:szCs w:val="22"/>
        </w:rPr>
        <w:t>Государственным и муниципальным заказчикам, организатору торгов устранить нарушение пункта 1 части 1 статьи 11, части 2 статьи 22, пункта 10 части 4 статьи 22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ым и муниципальным заказчикам, организатору торгов проводить процедуру размещения заказа в соответствии с требованиями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ить действия по исполнению предписания до 12.07.2012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 исполнении предписания сообщить в срок до 19.07.2012 г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исполнение предписания в установленный срок влечет административную отвественность, предусмотренную Кодексом Российской Федерации об административных правонарушениях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Руководитель инспекции                                                                                             Мерзлякова Н.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994"/>
      </w:tblGrid>
      <w:tr>
        <w:trPr/>
        <w:tc>
          <w:tcPr>
            <w:tcW w:w="729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инспекции:                                                                                        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 С.В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н Д.Б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гольницкая Д.С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янович Ю.Р.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35@fas.gov.ru" TargetMode="External"/><Relationship Id="rId4" Type="http://schemas.openxmlformats.org/officeDocument/2006/relationships/hyperlink" Target="http://vologda.fas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центральн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42:00Z</dcterms:created>
  <dc:creator>Celeron IV</dc:creator>
  <dc:description/>
  <cp:keywords/>
  <dc:language>en-US</dc:language>
  <cp:lastModifiedBy>Мерзлякова</cp:lastModifiedBy>
  <cp:lastPrinted>2012-07-03T16:06:00Z</cp:lastPrinted>
  <dcterms:modified xsi:type="dcterms:W3CDTF">2012-07-03T12:57:00Z</dcterms:modified>
  <cp:revision>84</cp:revision>
  <dc:subject/>
  <dc:title>                                                                 Начальнику управления по кадровой</dc:title>
</cp:coreProperties>
</file>